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S8 – Atlantic Canada Maps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Name: ______________________________________    Date: 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See pages 4, 19 &amp; 39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tlantic Oce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ulf of St. Lawren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. Lawrence Riv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y of Fund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y of Chaleu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rait of Belle Isl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rthumberland Stra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bot Stra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brador Sea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1. Name the largest body of water in Atlantic Canada. </w:t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Name the 2 provinces that help form the Northumberland Strait.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Name the 2 provinces that help form the Cabot Strait.</w:t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0"/>
        <w:rPr/>
      </w:pPr>
      <w:r>
        <w:rPr/>
        <w:t>4. Name the Strait that divides one Atlantic Canadian Province into two parts.</w:t>
        <w:tab/>
        <w:t>___________________</w:t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Name the two provinces that form the Bay of Fundy.</w:t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6. Name the sea found to the North of Labrador. </w:t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Name the small bay created by New Brunswick and Quebec.</w:t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Name the large Bay found at the center of Atlantic Canada.</w:t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. Name the river that opens to the Gulf of St. Lawrence.</w:t>
        <w:tab/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51:00Z</dcterms:created>
  <dc:creator>ladmin</dc:creator>
  <dc:description/>
  <cp:keywords/>
  <dc:language>en-US</dc:language>
  <cp:lastModifiedBy>Terry, Sean J. (ASD-E)</cp:lastModifiedBy>
  <cp:lastPrinted>2015-09-27T21:49:00Z</cp:lastPrinted>
  <dcterms:modified xsi:type="dcterms:W3CDTF">2015-09-28T00:51:00Z</dcterms:modified>
  <cp:revision>3</cp:revision>
  <dc:subject/>
  <dc:title/>
</cp:coreProperties>
</file>